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OLUÇÃO CONAMA Nº 6, de 24 de janeiro de 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ova os modelos de publicação de licenciamento em quaisquer de suas modalidades, sua renovação e a respectiva concessão e aprova os novos modelos para public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ONSELHO NACIONAL DO MEIO AMBIENTE, no uso das atribuições que lhe conferem o inciso I, do artigo 8º, da Lei nº 6.938, de 31 de agosto de 1981 e artigo 18, § 4º, do Decreto nº 88.351, de 1º de junho de 1983, resol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provar os modelos de publicação de pedidos de licenciamento em quaisquer de suas modalidades, sua renovação e a respectiva concessão e aprova os novos modelos para publicação de licenças, conforme instruções abaixo especificad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ções para publicação em periód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ublicação dos pedidos de licenciamento, em quaisquer de suas modalidades, sua renovação e a respectiva concessão de licença deverá ser encaminhada para publicação, no primeiro caderno do jornal, em corpo 7 (sete) ou superior, no prazo de até 30 (trinta) dias corridos, subseqüentes à data do requerimento e/ou da concessão da lice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ções para publicação em Diário Oficial do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ublicação dos pedidos de licenciamento em quaisquer de suas modalidades, sua renovação e a respectiva concessão de licença, deverá ser feita no Diário Oficial do Estado ou da União, obedecendo aos critérios constantes da Portaria n° 11/69, de 30 de junho de 1983, da Diretoria Geral de Imprensa Nacional, e publicada até 30 (trinta) dias corridos, subseqüentes à data do requerimento e/ou da concessão da lice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ções quanto aos itens que deverão constar na public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publicação dos Pedidos de Licenças, renovação e respectivas concessões, em quaisquer de suas modalidades, deverão const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- nome da empresa e sigla (se houv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- sigla do órgão onde requereu a licenç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- modalidade da licença requeri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- finalidade da licenç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- prazo de validade de licença (no caso de publicação de concessão da licenç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- tipo de atividade que será desenvolvi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 - local de desenvolvimento da ativ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Modelo para publicação de Requerimento de Licença em Periódic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me da empresa - Sig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na público que requereu à (nome do órgão onde requereu a licença), a (tipo de licença), para (atividade e local). Foi determinado estudo de impacto ambiental e/ou não foi determinado estudo de impacto ambi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- Modelo para publicação de Requerimento de Licença em Diário Ofic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me da empresa - sig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na público que requereu à (nome do órgão onde requereu a licença), a licença (tipo de licença), para (atividade e local). Foi determinado estudo de impacto e/ou não foi determinado estudo de impacto ambi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- Modelo para publicação de Concessão de Licença em Periódic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me da empresa - sig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na público que requereu do(a) (nome do órgão que concedeu licença), para (finalidade de licença), com validade de (prazo de validade) para (atividade e loc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- Modelo para publicação de Concessão de Licença em Diário Ofic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me da empresa - sig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na público que requereu do(a) (nome do órgão que concedeu licença), a licença (tipo da licença), com validade de (prazo de validade) para (atividade e loc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- Modelo para publicação de Requerimento para Renovação de Licença em Periódic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me da empresa - sig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na público que requereu à (nome do órgão que requereu a licença), a prorrogação de sua licença (tipo de licença), até a data x, para (atividade e loc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- Modelo para publicação de Requerimento para Renovação de Licença em Diário Ofic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me da empresa - sig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na público que requereu à (nome do órgão que requereu a licença), a prorrogação de sua licença (tipo de licença), pelo prazo de ........., para (atividade e loc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- Modelo para publicação de Concessão de Renovação de Licença em periódic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me da empresa - sig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na público que recebeu do(a) (nome do órgão que concedeu), a prorrogação da licença (tipo de licença), até a data x, para (atividade e loc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- Modelo para publicação de Concessão de Renovação de Licença em Diário Of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me da empresa - sig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na público que recebeu do(a) (nome do órgão que concedeu), a prorrogação da licença (tipo de licença), até a data x, para (atividade e loc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Esta Resolução entra em vigor na data de sua public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ávio Peixoto da Silveira</w:t>
      </w:r>
    </w:p>
    <w:sectPr>
      <w:type w:val="nextPage"/>
      <w:pgSz w:w="11906" w:h="16838"/>
      <w:pgMar w:left="851" w:right="851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3:48:00Z</dcterms:created>
  <dc:creator>Norma Ambiental Serviços</dc:creator>
  <dc:description/>
  <dc:language>en-US</dc:language>
  <cp:lastModifiedBy>Cajinho</cp:lastModifiedBy>
  <dcterms:modified xsi:type="dcterms:W3CDTF">2003-08-25T13:48:00Z</dcterms:modified>
  <cp:revision>2</cp:revision>
  <dc:subject/>
  <dc:title>RESOLUÇÃO CONAMA Nº 6, de 24 de janeiro de 1986</dc:title>
</cp:coreProperties>
</file>